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161"/>
        <w:ind w:left="741" w:hanging="548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2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かだ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2"/>
              </w:rPr>
              <w:t>課題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2"/>
        </w:rPr>
        <w:t>３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ちょうひ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2"/>
              </w:rPr>
              <w:t>帳票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さくせ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2"/>
              </w:rPr>
              <w:t>作成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2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しじしょ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2"/>
              </w:rPr>
              <w:t>指示書</w:t>
            </w:r>
          </w:rubyBase>
        </w:ruby>
      </w:r>
      <w:r/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１．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ょうひ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帳票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くせ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作成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んび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準備</w:t>
            </w:r>
          </w:rubyBase>
        </w:ruby>
      </w:r>
      <w:r/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93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Excel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ど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起動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93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ワークシート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Sheet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ょう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表示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93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A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あなたのゼッケン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ばんご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番号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りょ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入力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619" w:hanging="426"/>
        <w:rPr>
          <w:rFonts w:ascii="HG丸ｺﾞｼｯｸM-PRO" w:hAnsi="HG丸ｺﾞｼｯｸM-PRO" w:eastAsia="HG丸ｺﾞｼｯｸM-PRO" w:cs="HG丸ｺﾞｼｯｸM-PRO"/>
          <w:color w:val="00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>④</w:t>
      </w:r>
      <w:r>
        <w:rPr>
          <w:rFonts w:ascii="HG丸ｺﾞｼｯｸM-PRO" w:hAnsi="HG丸ｺﾞｼｯｸM-PRO" w:cs="HG丸ｺﾞｼｯｸM-PRO" w:eastAsia="HG丸ｺﾞｼｯｸM-PRO"/>
          <w:color w:val="000000"/>
          <w:sz w:val="22"/>
          <w:szCs w:val="22"/>
        </w:rPr>
        <w:t>　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じぶ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2"/>
                <w:szCs w:val="22"/>
              </w:rPr>
              <w:t>自分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color w:val="000000"/>
          <w:sz w:val="22"/>
          <w:szCs w:val="22"/>
        </w:rPr>
        <w:t>のゼッケン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ばんご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2"/>
                <w:szCs w:val="22"/>
              </w:rPr>
              <w:t>番号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color w:val="000000"/>
          <w:sz w:val="22"/>
          <w:szCs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みつもりしょ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2"/>
                <w:szCs w:val="22"/>
              </w:rPr>
              <w:t>見積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color w:val="000000"/>
          <w:sz w:val="22"/>
          <w:szCs w:val="22"/>
        </w:rPr>
        <w:t>」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なまえ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2"/>
                <w:szCs w:val="22"/>
              </w:rPr>
              <w:t>名前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color w:val="000000"/>
          <w:sz w:val="22"/>
          <w:szCs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つ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2"/>
                <w:szCs w:val="22"/>
              </w:rPr>
              <w:t>付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color w:val="000000"/>
          <w:sz w:val="22"/>
          <w:szCs w:val="22"/>
        </w:rPr>
        <w:t>けて、「パソコンデータ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にゅうりょ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2"/>
                <w:szCs w:val="22"/>
              </w:rPr>
              <w:t>入力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color w:val="000000"/>
          <w:sz w:val="22"/>
          <w:szCs w:val="22"/>
        </w:rPr>
        <w:t>」フォルダ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ほぞ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2"/>
                <w:szCs w:val="22"/>
              </w:rPr>
              <w:t>保存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color w:val="000000"/>
          <w:sz w:val="22"/>
          <w:szCs w:val="22"/>
        </w:rPr>
        <w:t>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93" w:firstLine="213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2"/>
          <w:szCs w:val="22"/>
        </w:rPr>
        <w:t>（ゼッケン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ばんご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2"/>
                <w:szCs w:val="22"/>
              </w:rPr>
              <w:t>番号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color w:val="000000"/>
          <w:sz w:val="22"/>
          <w:szCs w:val="22"/>
        </w:rPr>
        <w:t>が１０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2"/>
                <w:szCs w:val="22"/>
              </w:rPr>
              <w:t>人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color w:val="000000"/>
          <w:sz w:val="22"/>
          <w:szCs w:val="22"/>
        </w:rPr>
        <w:t>は、１０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みつもりしょ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2"/>
                <w:szCs w:val="22"/>
              </w:rPr>
              <w:t>見積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color w:val="000000"/>
          <w:sz w:val="2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HG丸ｺﾞｼｯｸM-PRO" w:hAnsi="HG丸ｺﾞｼｯｸM-PRO" w:eastAsia="HG丸ｺﾞｼｯｸM-PRO" w:cs="HG丸ｺﾞｼｯｸM-PRO"/>
          <w:color w:val="00B0F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00B0F0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２．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ょうひ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帳票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くせ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作成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くて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目的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とルール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①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こ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じしょ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指示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読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みながら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ほ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見本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と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な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同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じ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ょうひ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帳票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つくるの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くて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目的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です。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br/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指示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されたとおりに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さ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操作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br/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文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や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う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数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いよ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内容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すべて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ほ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見本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とおりに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りょ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入力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りょ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入力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するセル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も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ほ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見本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と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な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同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じにしてください。また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せ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罫線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や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と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太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さも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ほ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見本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と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な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同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じに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②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データ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りょ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入力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するときは、データ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ご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最後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スペースをつけないように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ゅう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注意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br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たと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例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えば、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じしょ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指示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」のよう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さいご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最後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スペースをつけず、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じしょ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指示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と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りょ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入力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③ 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特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て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指定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ないときは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文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フォントや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フォント「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MSP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ゴシック」、サイズ「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1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ょう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表示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し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形式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ょうじゅ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標準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で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よ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横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ひょうじゅ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標準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たて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縦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ちゅうお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中央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ぞ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揃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え」に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firstLine="213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④ 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漢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ひらがな、カタカナは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ぜんか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全角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で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りょ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入力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firstLine="213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⑤ 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いすう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英数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ご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記号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んか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半角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で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りょ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入力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んか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半角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ご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記号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とは、</w:t>
      </w:r>
      <w:r/>
      <w:r>
        <w:ruby>
          <w:rubyPr>
            <w:rubyAlign w:val="distributeSpace"/>
            <w:hps w:val="12"/>
            <w:hpsRaise w:val="22"/>
            <w:hpsBaseText w:val="22"/>
            <w:lid w:val="en-US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－：・</w:t>
            </w:r>
          </w:rt>
          <w:rubyBase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-:/</w:t>
            </w:r>
            <w:r/>
          </w:rubyBase>
        </w:ruby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,.()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などです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93" w:hanging="0"/>
        <w:rPr>
          <w:rFonts w:ascii="HG丸ｺﾞｼｯｸM-PRO" w:hAnsi="HG丸ｺﾞｼｯｸM-PRO" w:eastAsia="HG丸ｺﾞｼｯｸM-PRO" w:cs="HG丸ｺﾞｼｯｸM-PRO"/>
          <w:color w:val="00B0F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00B0F0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３．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帳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票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作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成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に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必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要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な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詳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しい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指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示</w:t>
            </w:r>
          </w:rubyBase>
        </w:ruby>
      </w:r>
      <w:r/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①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おみつもりしょ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御見積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文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フォント「ＭＳ ゴシック」、サイズ「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0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、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と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太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に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って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設定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、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も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文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あいだ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間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ぜんか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全角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スペース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１つずついれて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ん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範囲</w:t>
            </w:r>
            <w:r/>
          </w:rubyBase>
        </w:ruby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A3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:K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3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で「セル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つご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結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ゅうお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中央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ぞ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揃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え」に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②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B8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サイズ「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16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、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と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太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、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せ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下線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って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設定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br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また、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んちゅ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御中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え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前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ぜんか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全角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スペースを１つ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入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れ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619" w:hanging="426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③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J6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セル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し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書式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って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設定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 の 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ょう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表示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し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形式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 から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ぶんる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分類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づけ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日付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にして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る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種類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「グレゴリ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れ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暦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の「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023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ね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年</w:t>
            </w:r>
            <w:r/>
          </w:rubyBase>
        </w:ruby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10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がつ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月</w:t>
            </w:r>
            <w:r/>
          </w:rubyBase>
        </w:ruby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8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に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日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にして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横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だりぞ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左揃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え」に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619" w:hanging="426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④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C16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と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C17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C18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なが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長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さ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そ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揃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うよ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あいだ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間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ぜんか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全角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スペース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3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つ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入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れ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⑤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H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1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4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から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H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1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6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I22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から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I29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B37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横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ぎぞ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右揃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え」に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619" w:hanging="426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⑥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I16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ょぞ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所属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とみょう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と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まえ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名前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いだ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間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ぜんか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全角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スペース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１つずつ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入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れ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⑦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D19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セル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し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書式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って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設定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 の 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ょう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表示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し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形式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 から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ぶんる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分類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づけ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日付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にして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る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種類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「グレゴリ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れ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暦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の「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024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ね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年</w:t>
            </w:r>
            <w:r/>
          </w:rubyBase>
        </w:ruby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がつ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月</w:t>
            </w:r>
            <w:r/>
          </w:rubyBase>
        </w:ruby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6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に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日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にして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横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だりぞ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左揃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え」に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⑧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B2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C2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H2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I2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J2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横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ゅうお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中央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ぞ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揃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え」に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 また、セル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ん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範囲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D21:E2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と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F21:G2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「セル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つご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結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ゅうお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中央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ぞ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揃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え」に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⑨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B22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から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B30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横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位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ゅうお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中央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ぞ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揃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え」に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⑩ 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たんか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単価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きんが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金額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セル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けつご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結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みぎ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右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ぞ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揃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えに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⑪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J22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から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J29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まで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んが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金額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計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んし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算式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んが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金額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＝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んか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単価</w:t>
            </w:r>
            <w:r/>
          </w:rubyBase>
        </w:ruby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×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うり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数量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か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使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っ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⑫ 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たんか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単価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きんが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金額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すう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数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リボン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ある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か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通貨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ょう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表示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し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形式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ボタン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よ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使用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、￥マークと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3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ケタ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ぎ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区切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り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(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,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って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設定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⑬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セ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はん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範囲</w:t>
            </w:r>
            <w:r/>
          </w:rubyBase>
        </w:ruby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H31:I3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H3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:I3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H3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3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I3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3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H3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4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:I3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4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H3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5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:I3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5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「セル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つご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結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ゅうお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中央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ぞ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揃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え」に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⑭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しょう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小計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んが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金額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んす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関数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つか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使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って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もと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求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め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619" w:hanging="426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⑮ 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び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値引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きは「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-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0000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として、セル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し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書式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って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設定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ょう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表示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し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形式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から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ぶんる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分類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うち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数値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にして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る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種類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「▲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1234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んた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選択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た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桁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ぎ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区切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り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(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,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619" w:hanging="426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⑯ 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ねび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値引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き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ご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後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計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んし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算式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ねび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値引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き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ご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後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＝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小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＋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び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値引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き」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か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使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っ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193" w:hanging="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⑰ 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ひぜ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消費税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計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んし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算式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ひぜ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消費税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＝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ねび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値引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き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ご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後計</w:t>
            </w:r>
            <w:r/>
          </w:rubyBase>
        </w:ruby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×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0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.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か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使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っ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193" w:hanging="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⑱ 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ごう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合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計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さんし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算式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ごう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合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＝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ねび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値引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き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ご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後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＋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しょうひぜ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消費税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つか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使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っ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619" w:hanging="426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⑲ 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ょう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小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ねび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値引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き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ご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後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ょうひぜ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消費税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ごう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合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リボン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ある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か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通貨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ょう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表示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し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形式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ボタン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よ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使用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、￥マークと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3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ケタ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ぎ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区切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り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(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,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って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設定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⑳</w:t>
      </w:r>
      <w:r>
        <w:rPr>
          <w:rFonts w:eastAsia="HG丸ｺﾞｼｯｸM-PRO" w:cs="HG丸ｺﾞｼｯｸM-PRO" w:ascii="HG丸ｺﾞｼｯｸM-PRO" w:hAnsi="HG丸ｺﾞｼｯｸM-PRO"/>
          <w:color w:val="00B0F0"/>
          <w:sz w:val="22"/>
          <w:szCs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セル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ん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範囲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B13:C14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「セル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つご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結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ゅうお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中央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ぞ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揃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え」、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みつもり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見積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そうきんが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総金額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も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文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サイズ「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1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6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､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と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太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に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㉑ セ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はん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範囲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D13:F14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「セル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つご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結合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ゅうお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中央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ぞ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揃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え」、サイズ「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1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6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､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と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太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にし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みつもり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見積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そうきんが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総金額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セル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J35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ごうけ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合計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んが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金額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んし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参照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するようにしてください。また、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リボン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ある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か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通貨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ょう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表示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しき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形式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」ボタン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よ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使用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、￥マークと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3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ケタ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ぎ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区切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り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(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,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って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設定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color w:val="00B0F0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㉒ 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りょ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入力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たデータ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ぜんぶ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全部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ょう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表示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されないときは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ぜんぶ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全部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ょう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表示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されるように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れつはば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列幅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お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直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0" w:after="96"/>
        <w:ind w:left="512" w:hanging="319"/>
        <w:rPr>
          <w:rFonts w:ascii="HG丸ｺﾞｼｯｸM-PRO" w:hAnsi="HG丸ｺﾞｼｯｸM-PRO" w:eastAsia="HG丸ｺﾞｼｯｸM-PRO" w:cs="HG丸ｺﾞｼｯｸM-PRO"/>
          <w:color w:val="00B0F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00B0F0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４．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ぞ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保存</w:t>
            </w:r>
          </w:rubyBase>
        </w:ruby>
      </w:r>
      <w:r/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/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さくせ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作成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せいきゅうしょ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請求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を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うわが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上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き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ほ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保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ぞ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存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５．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みなお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見直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し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213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は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早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く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終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わった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人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きょうぎ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競技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ゅうり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終了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じか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時間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なるまで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まちが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間違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いがないか、もう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ちど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一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なお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見直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してください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AndChars" w:linePitch="32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auto"/>
    <w:pitch w:val="default"/>
  </w:font>
  <w:font w:name="HG丸ｺﾞｼｯｸM-PRO">
    <w:charset w:val="80"/>
    <w:family w:val="modern"/>
    <w:pitch w:val="variable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Ｐゴシック" w:hAnsi="ＭＳ Ｐゴシック" w:eastAsia="ＭＳ Ｐゴシック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丸ｺﾞｼｯｸM-PRO"/>
    </w:rPr>
  </w:style>
  <w:style w:type="character" w:styleId="Rubies3">
    <w:name w:val="Rubies3"/>
    <w:qFormat/>
    <w:rPr>
      <w:rFonts w:eastAsia="HG丸ｺﾞｼｯｸM-PRO"/>
    </w:rPr>
  </w:style>
  <w:style w:type="character" w:styleId="Rubies4">
    <w:name w:val="Rubies4"/>
    <w:qFormat/>
    <w:rPr>
      <w:rFonts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0:35:00Z</dcterms:created>
  <dc:creator>岡田伸一</dc:creator>
  <dc:description/>
  <cp:keywords/>
  <dc:language>en-US</dc:language>
  <cp:lastModifiedBy>坪根尚美</cp:lastModifiedBy>
  <cp:lastPrinted>2022-10-07T12:33:00Z</cp:lastPrinted>
  <dcterms:modified xsi:type="dcterms:W3CDTF">2023-05-24T10:20:00Z</dcterms:modified>
  <cp:revision>137</cp:revision>
  <dc:subject/>
  <dc:title>パソコンデータ入力のやり方</dc:title>
</cp:coreProperties>
</file>